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 xml:space="preserve">Mon corres s’appelle 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 xml:space="preserve">Antoine Jacques - Guy Lefebvre de Saint Germain, </w:t>
      </w: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>il a 14 ans et vient de la Cité Scolaire Internationale de Lyon, Francia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drawing>
          <wp:inline distT="0" distB="0" distL="0" distR="0">
            <wp:extent cx="2306320" cy="307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444444"/>
          <w:sz w:val="20"/>
          <w:szCs w:val="20"/>
          <w:lang w:val="fr-FR" w:eastAsia="es-ES"/>
        </w:rPr>
        <w:t xml:space="preserve">    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drawing>
          <wp:inline distT="0" distB="0" distL="0" distR="0">
            <wp:extent cx="2462530" cy="328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t>1.-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 xml:space="preserve"> </w:t>
      </w: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>Quelle a été ta première impression lorsque tu es arrivé à Estepa?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>Antoine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>: Estepa est petit mais il y a beaucoup de maisons blanches et beaucoup de personnes espagnoles</w:t>
        <w:br/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t>2.-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 xml:space="preserve"> </w:t>
      </w: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>Comment t’a accueilli ta famille d’Estepa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 xml:space="preserve">Antoine: 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>La famille m'a bien accueilli et ils sont très sympas</w:t>
        <w:br/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t>3.- En ce qui concerne la communication, il y a eu des malentendus? Raconte-nous une anecdote de ton séjour ici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>Antoine: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 xml:space="preserve"> Non, il n'y a pas de malentendus.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br/>
        <w:t>4.- Vous ne vous connaissiez pas avant. Quelle a été ta relation avec ton «corres»?</w:t>
        <w:br/>
        <w:t xml:space="preserve">Antoine: </w:t>
      </w:r>
      <w:r>
        <w:rPr>
          <w:rFonts w:eastAsia="Times New Roman" w:cs="Tahoma" w:ascii="Tahoma" w:hAnsi="Tahoma"/>
          <w:bCs/>
          <w:color w:val="444444"/>
          <w:sz w:val="20"/>
          <w:szCs w:val="20"/>
          <w:lang w:val="fr-FR" w:eastAsia="es-ES"/>
        </w:rPr>
        <w:t>La relation est super</w:t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t xml:space="preserve">. </w:t>
        <w:br/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t>5.- Aimes-tu notre langue? Tu crois que c’est important d’étudier l’espagnol?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t xml:space="preserve">Antoine: 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>Oui, je crois que c'est important d'étudier l'espagnol, mais elle est moins utile que l'anglais</w:t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br/>
        <w:br/>
        <w:t>6.- Qu’est-ce qui t’a surpris de notre culture?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t xml:space="preserve">Antoine: 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>L'organisation d'heures dans le journal. Le petit-déjeuner est normal mais le déjeuner, le dîner et l'heure de dormir sont décalées par rapport à la France. Les heures du lycée sont plus courtes.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br/>
        <w:t>7.-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 xml:space="preserve"> </w:t>
      </w: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>Qu’est-ce que tu as aimé le plus de notre région?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>Antoine:</w:t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  <w:t xml:space="preserve"> 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 xml:space="preserve">Les correspondants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>8.- Un souvenir que tu garderas de ton séjour à Estepa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color w:val="444444"/>
          <w:sz w:val="20"/>
          <w:szCs w:val="20"/>
          <w:lang w:val="fr-FR" w:eastAsia="es-ES"/>
        </w:rPr>
        <w:t xml:space="preserve">Antoine: </w:t>
      </w:r>
      <w:r>
        <w:rPr>
          <w:rFonts w:eastAsia="Times New Roman" w:cs="Tahoma" w:ascii="Tahoma" w:hAnsi="Tahoma"/>
          <w:color w:val="444444"/>
          <w:sz w:val="20"/>
          <w:szCs w:val="20"/>
          <w:lang w:val="fr-FR" w:eastAsia="es-ES"/>
        </w:rPr>
        <w:t>L'amour pour le football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444444"/>
          <w:sz w:val="20"/>
          <w:szCs w:val="20"/>
          <w:lang w:val="fr-FR" w:eastAsia="es-ES"/>
        </w:rPr>
      </w:pP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fr-FR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53:00Z</dcterms:created>
  <dc:creator>Bob</dc:creator>
  <dc:description/>
  <dc:language>en-US</dc:language>
  <cp:lastModifiedBy>Bob</cp:lastModifiedBy>
  <dcterms:modified xsi:type="dcterms:W3CDTF">2010-05-18T20:39:00Z</dcterms:modified>
  <cp:revision>2</cp:revision>
  <dc:subject/>
  <dc:title/>
</cp:coreProperties>
</file>